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mondatfajták csoportosítása a modalitás és a közlés funkciója szerint; az írásjelek szerep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/>
      </w:pPr>
      <w:r>
        <w:rPr/>
        <w:t>A mondat fogalmát használják, de még nem alkottak általánosan elfogadott mondatdefiníciót. Formai ismertetőjegyei: egy vagy több szóból áll, intonációs lezártság jellemzi. Funkcionális szempontból megnyilatkozás, a beszéd és az írás láncszemnyi egysége, amely szövegben, beszédhelyzetben, kommunikációban tölti be szerepét. A mondatokat háromféle szempont szerint lehet osztályozni: a beszélő szándéka szerint, a szerkezet szerint, és logikai minőség szerint.</w:t>
      </w:r>
    </w:p>
    <w:p>
      <w:pPr>
        <w:pStyle w:val="Normal"/>
        <w:rPr/>
      </w:pPr>
      <w:r>
        <w:rPr/>
        <w:t>Az írásjelek a mondatot lezárják, vagy tagmondatokat választanak el. A mondatvégi írásjel összhangban van a mondat modalitásával (valósághoz való viszonyával), így abból következtethetünk a hanglejtésre, valamint a mondat modalitás szerinti fajtájára. A mondaton belüli írásjelek az elválasztás mellett a mondat hanglejtésére is utaln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mondatfajták a beszélő szándéka, a valósághoz való viszonya (modalitás) szerint:</w:t>
      </w:r>
    </w:p>
    <w:p>
      <w:pPr>
        <w:pStyle w:val="Normal"/>
        <w:rPr/>
      </w:pPr>
      <w:r>
        <w:rPr>
          <w:i/>
          <w:u w:val="single"/>
        </w:rPr>
        <w:t>Kijelentő mondat</w:t>
      </w:r>
      <w:r>
        <w:rPr/>
        <w:t xml:space="preserve">: tárgyilagos megállapítás, közlés, kijelentés, tájékoztató, ereszkedő hanglejtéssel. Mondatvégi írásjele a pont. Pl.: Esik az eső. </w:t>
      </w:r>
      <w:r>
        <w:rPr>
          <w:b/>
          <w:i/>
          <w:u w:val="single"/>
        </w:rPr>
        <w:t>A Széchenyi egy szar suli.</w:t>
      </w:r>
    </w:p>
    <w:p>
      <w:pPr>
        <w:pStyle w:val="Normal"/>
        <w:rPr/>
      </w:pPr>
      <w:r>
        <w:rPr>
          <w:i/>
          <w:u w:val="single"/>
        </w:rPr>
        <w:t>Kérdő mondat</w:t>
      </w:r>
      <w:r>
        <w:rPr/>
        <w:t>: A tudás bizonytalansága és az ismeretszerzés vágya hozza létre. Mondatvégi írásjele a kérdőjel (?)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Eldöntendő kérdés: igenlően vagy tagadóan válaszolhatunk rá. Hanglejtése emelkedő-eső. Pl.: </w:t>
      </w:r>
      <w:r>
        <w:rPr>
          <w:b/>
          <w:i/>
          <w:u w:val="single"/>
        </w:rPr>
        <w:t>Te is utálod a Széchenyi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iegészítendő kérdés: tartalmas mondatrésszel vagy hosszabban válaszolhatunk rá. Hanglejtése ereszkedő. Pl.: </w:t>
      </w:r>
      <w:r>
        <w:rPr>
          <w:b/>
          <w:i/>
          <w:u w:val="single"/>
        </w:rPr>
        <w:t>Miért utálod a Széchenyit</w:t>
      </w:r>
      <w:r>
        <w:rPr>
          <w:i/>
        </w:rPr>
        <w:t>?</w:t>
      </w:r>
    </w:p>
    <w:p>
      <w:pPr>
        <w:pStyle w:val="Normal"/>
        <w:rPr/>
      </w:pPr>
      <w:r>
        <w:rPr>
          <w:i/>
          <w:u w:val="single"/>
        </w:rPr>
        <w:t>Felkiáltó mondat</w:t>
      </w:r>
      <w:r>
        <w:rPr/>
        <w:t xml:space="preserve">: Érzelmeket, indulatokat fejez ki. Hanglejtése az érzelmekhez igazodik, alkalmanként személyes. Mondatvégi írásjele a felkiáltó jel (!). Pl.: </w:t>
      </w:r>
      <w:r>
        <w:rPr>
          <w:b/>
          <w:i/>
          <w:u w:val="single"/>
        </w:rPr>
        <w:t>Utálom</w:t>
      </w:r>
      <w:r>
        <w:rPr>
          <w:i/>
        </w:rPr>
        <w:t xml:space="preserve"> </w:t>
      </w:r>
      <w:r>
        <w:rPr>
          <w:b/>
          <w:i/>
          <w:u w:val="single"/>
        </w:rPr>
        <w:t>a</w:t>
      </w:r>
      <w:r>
        <w:rPr>
          <w:i/>
        </w:rPr>
        <w:t xml:space="preserve"> </w:t>
      </w:r>
      <w:r>
        <w:rPr>
          <w:b/>
          <w:i/>
          <w:u w:val="single"/>
        </w:rPr>
        <w:t>Széchenyit</w:t>
      </w:r>
      <w:r>
        <w:rPr>
          <w:i/>
        </w:rPr>
        <w:t>!</w:t>
      </w:r>
    </w:p>
    <w:p>
      <w:pPr>
        <w:pStyle w:val="Normal"/>
        <w:rPr/>
      </w:pPr>
      <w:r>
        <w:rPr>
          <w:i/>
          <w:u w:val="single"/>
        </w:rPr>
        <w:t>Óhajtó mondat</w:t>
      </w:r>
      <w:r>
        <w:rPr/>
        <w:t xml:space="preserve">: Kívánságot, vágyat fejez ki, intonációja (kiejtése) a felkiáltó mondathoz hasonlít. Mondatvégi írásjele a felkiáltó jel (!). Pl.: </w:t>
      </w:r>
      <w:r>
        <w:rPr>
          <w:b/>
          <w:i/>
          <w:u w:val="single"/>
        </w:rPr>
        <w:t>Bárcsak összedőlne a Széchényi!</w:t>
      </w:r>
    </w:p>
    <w:p>
      <w:pPr>
        <w:pStyle w:val="Normal"/>
        <w:rPr/>
      </w:pPr>
      <w:r>
        <w:rPr>
          <w:i/>
          <w:u w:val="single"/>
        </w:rPr>
        <w:t>Felszólító mondat</w:t>
      </w:r>
      <w:r>
        <w:rPr/>
        <w:t xml:space="preserve">: A beszélő akaratát fejezi ki, amelyhez a hallgatónak vagy címzettnek igazodnia kell. Lehet parancs, kérés, tanács, ráhagyás, megengedés stb. Kiejtése a kijelentő mondatéra hasonlít, de az erőteljesebb felszólítást nagyobb hangerő és meredekebben eső hanglejtés jellemzi. Mondatvégi írásjele a felkiáltó jel (!). Pl.: </w:t>
      </w:r>
      <w:r>
        <w:rPr>
          <w:b/>
          <w:i/>
          <w:u w:val="single"/>
        </w:rPr>
        <w:t>Dőljön már össze a Széchenyi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mondatfajták a közlés funkciója szerint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nformációátadás:</w:t>
      </w:r>
    </w:p>
    <w:p>
      <w:pPr>
        <w:pStyle w:val="Normal"/>
        <w:numPr>
          <w:ilvl w:val="0"/>
          <w:numId w:val="1"/>
        </w:numPr>
        <w:rPr/>
      </w:pPr>
      <w:r>
        <w:rPr/>
        <w:t>Felszólító jellegű</w:t>
      </w:r>
    </w:p>
    <w:p>
      <w:pPr>
        <w:pStyle w:val="Normal"/>
        <w:numPr>
          <w:ilvl w:val="0"/>
          <w:numId w:val="1"/>
        </w:numPr>
        <w:rPr/>
      </w:pPr>
      <w:r>
        <w:rPr/>
        <w:t>Felhívó jellegű</w:t>
      </w:r>
    </w:p>
    <w:p>
      <w:pPr>
        <w:pStyle w:val="Normal"/>
        <w:numPr>
          <w:ilvl w:val="0"/>
          <w:numId w:val="1"/>
        </w:numPr>
        <w:rPr/>
      </w:pPr>
      <w:r>
        <w:rPr/>
        <w:t>Tájékoztató jellegű (valakinek valamit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Érzelemkifejezés:</w:t>
      </w:r>
    </w:p>
    <w:p>
      <w:pPr>
        <w:pStyle w:val="Normal"/>
        <w:numPr>
          <w:ilvl w:val="0"/>
          <w:numId w:val="1"/>
        </w:numPr>
        <w:rPr/>
      </w:pPr>
      <w:r>
        <w:rPr/>
        <w:t>óhajtó</w:t>
      </w:r>
    </w:p>
    <w:p>
      <w:pPr>
        <w:pStyle w:val="Normal"/>
        <w:numPr>
          <w:ilvl w:val="0"/>
          <w:numId w:val="1"/>
        </w:numPr>
        <w:rPr/>
      </w:pPr>
      <w:r>
        <w:rPr/>
        <w:t>felkiáltó</w:t>
      </w:r>
    </w:p>
    <w:p>
      <w:pPr>
        <w:pStyle w:val="Normal"/>
        <w:rPr/>
      </w:pPr>
      <w:r>
        <w:rPr>
          <w:i/>
          <w:u w:val="single"/>
        </w:rPr>
        <w:t>Esztétikai funkció</w:t>
      </w:r>
      <w:r>
        <w:rPr/>
        <w:t>: a mondatok irodalomban lévő szerep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7:02:00Z</dcterms:created>
  <dc:creator>Benke Balázs</dc:creator>
  <dc:description/>
  <cp:keywords/>
  <dc:language>en-US</dc:language>
  <cp:lastModifiedBy>Benke Balázs</cp:lastModifiedBy>
  <dcterms:modified xsi:type="dcterms:W3CDTF">2005-06-09T17:25:00Z</dcterms:modified>
  <cp:revision>1</cp:revision>
  <dc:subject/>
  <dc:title>A mondatfajták csoportosítása a modalitás és a közlés funkciója szerint; az írásjelek szerepe</dc:title>
</cp:coreProperties>
</file>